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Claudergine Aspilaire</w:t>
        <w:tab/>
        <w:tab/>
        <w:tab/>
        <w:tab/>
        <w:t>Period 6</w:t>
        <w:tab/>
        <w:tab/>
        <w:tab/>
        <w:tab/>
        <w:t>6/14/1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ab/>
        <w:tab/>
        <w:tab/>
        <w:tab/>
        <w:tab/>
        <w:t>Journal Entry</w:t>
      </w:r>
    </w:p>
    <w:p>
      <w:pPr>
        <w:pStyle w:val="Normal"/>
        <w:spacing w:before="0" w:after="200"/>
        <w:jc w:val="both"/>
        <w:rPr/>
      </w:pPr>
      <w:r>
        <w:rPr>
          <w:lang w:val="en-US"/>
        </w:rPr>
        <w:t xml:space="preserve">This project acknowledge me a lot in terms of knowing the role of a principal, superintendant, mayor and other high placed in the society.  One of the interesting parts of it was that we had to do many researches in order to reach our goal, within these researches we acknowledge ourselves with how the budget in general works.  Our main goal was to persuade the city council that with better funding we could accomplish a lot, to show them how the budget cutting over the past eight years affected MHS, and give some tips and advices about the budget cutting prevention.  The other interesting part was the strategies that we used in order to get our message through.  We as a class decided to make a documentary and it was not quite easy to realize that. We had to seek for evidence to convey the city council of the seriousness of that issue; we interviewed many teachers, house principals and most importantly principal Brown and Iovino.  Well I think that all that we did so far is a proof that we care about our school and anything affecting its integrity, this is the part that mostly touched me.  We put our efforts into it, and it was not the work of one but the work of Miss Legare’s History class, period 6. </w:t>
      </w:r>
    </w:p>
    <w:sectPr>
      <w:type w:val="nextPage"/>
      <w:pgSz w:w="11906" w:h="16838"/>
      <w:pgMar w:left="1440" w:right="1440" w:gutter="0" w:header="0" w:top="215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3:17:00Z</dcterms:created>
  <dc:creator>Customer</dc:creator>
  <dc:description/>
  <cp:keywords/>
  <dc:language>en-US</dc:language>
  <cp:lastModifiedBy>Customer</cp:lastModifiedBy>
  <dcterms:modified xsi:type="dcterms:W3CDTF">2011-06-14T23:48:00Z</dcterms:modified>
  <cp:revision>1</cp:revision>
  <dc:subject/>
  <dc:title/>
</cp:coreProperties>
</file>